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УТВЕРЖДАЮ»</w:t>
      </w:r>
    </w:p>
    <w:p>
      <w:pPr>
        <w:pStyle w:val="Heading"/>
        <w:ind w:left="5220" w:hanging="0"/>
        <w:jc w:val="right"/>
        <w:rPr/>
      </w:pPr>
      <w:r>
        <w:rPr>
          <w:b w:val="false"/>
          <w:szCs w:val="28"/>
        </w:rPr>
        <w:t>Заведующий финансовым отделом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Орловского района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Е.А.Лячина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en-US"/>
        </w:rPr>
        <w:t>31</w:t>
      </w:r>
      <w:r>
        <w:rPr>
          <w:b w:val="false"/>
          <w:szCs w:val="28"/>
        </w:rPr>
        <w:t xml:space="preserve"> января 20</w:t>
      </w:r>
      <w:r>
        <w:rPr>
          <w:b w:val="false"/>
          <w:szCs w:val="28"/>
          <w:lang w:val="en-US"/>
        </w:rPr>
        <w:t>2</w:t>
      </w:r>
      <w:r>
        <w:rPr>
          <w:b w:val="false"/>
          <w:szCs w:val="28"/>
        </w:rPr>
        <w:t>5 год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 результатах проведения </w:t>
      </w:r>
      <w:r>
        <w:rPr>
          <w:rFonts w:eastAsia="Calibri"/>
          <w:szCs w:val="28"/>
          <w:lang w:eastAsia="en-US"/>
        </w:rPr>
        <w:t>финансовым отделом Администрации Орловского района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мониторинга качества финансового менеджмента</w:t>
      </w:r>
      <w:r>
        <w:rPr>
          <w:szCs w:val="28"/>
        </w:rPr>
        <w:t xml:space="preserve"> за 2024 год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довой мониторинг качества финансового менеджмента, осуществляемого финансовым отделом Администрации Орловского района </w:t>
      </w:r>
      <w:r>
        <w:rPr>
          <w:b w:val="false"/>
          <w:sz w:val="30"/>
          <w:szCs w:val="28"/>
        </w:rPr>
        <w:t>в отношении главных распорядителей средств бюджета Орловского района</w:t>
      </w:r>
      <w:r>
        <w:rPr>
          <w:b w:val="false"/>
          <w:szCs w:val="28"/>
        </w:rPr>
        <w:t xml:space="preserve"> (далее бюджет района) за 2024 год проводился на основе показателей согласно приложению № 1 Порядка </w:t>
      </w:r>
      <w:r>
        <w:rPr>
          <w:rFonts w:eastAsia="Calibri"/>
          <w:b w:val="false"/>
          <w:szCs w:val="28"/>
          <w:lang w:eastAsia="en-US"/>
        </w:rPr>
        <w:t>проведения финансовым отделом Администрации Орловского района мониторинга качества финансового менеджмента</w:t>
      </w:r>
      <w:r>
        <w:rPr>
          <w:b w:val="false"/>
          <w:szCs w:val="28"/>
        </w:rPr>
        <w:t>, утвержденному приказом финансового отдела от 31.07.2023 г. № 25, по следующим блокам показателей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реднесрочное финансовое планирование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полнение бюджета в части рас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исполнение бюджета по доходам; 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 xml:space="preserve">- учет и отчетность; 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контроль и аудит; 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исполнение судебных актов; </w:t>
      </w:r>
    </w:p>
    <w:p>
      <w:pPr>
        <w:pStyle w:val="Heading"/>
        <w:ind w:firstLine="90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кадровый потенциал финансового (финансового – экономического) подразделения ГРБС; 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управление активами; </w:t>
      </w:r>
    </w:p>
    <w:p>
      <w:pPr>
        <w:pStyle w:val="Heading"/>
        <w:ind w:firstLine="90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качество управления средствами федерального, областного, местных бюджетов в части целевых межбюджетных трансфертов, а также деятельностью муниципальных учреждений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sz w:val="22"/>
        </w:rPr>
        <w:t xml:space="preserve">- </w:t>
      </w:r>
      <w:r>
        <w:rPr>
          <w:b w:val="false"/>
          <w:szCs w:val="28"/>
        </w:rPr>
        <w:t>качество осуществления закупок товаров, работ и услуг для обеспечения муниципальных нужд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оценке качества финансового менеджмента учтено качество правовых актов главных распорядителей бюджетных средств, устанавливающих порядки подготовки бюджетных проектировок на очередной финансовый год, составления, утверждения и ведения бюджетных смет, организации внутреннего финансового контроля, ведения мониторинга результатов деятельности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ряду с оценкой качества правовых актов рассчитывались количественные показатели качества финансового менеджмента. При этом наиболее значительные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ля бюджетных ассигнований на предоставление муниципальных услуг в соответствии с муниципальными заданиями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ля неисполненных бюджетных ассигнований на конец отчетного года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вномерность рас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тклонение от плана формирования до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ффективность управления кредиторской, дебиторской задолженностью;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- качество формирования ГРБС бюджетной отчетности и бухгалтерской отчетности муниципальных автономных и бюджет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внутренне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ъем судебных исков, суммы, подлежащие взысканию по исполнительным докумен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валификация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инамика объемов материальных зап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чество управления деятельностью бюджетных и автоном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чество осуществления закупок товаров, работ и услуг для обеспечени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показатели и оценки качества финансового менеджмента, а также рейтинг главных распорядителей бюджета района представлены в приложениях к отчёту о результатах проведения годового мониторинга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всем 7-ми главным распорядителям средств бюджета района, фактически осуществлявших свою деятельность в 2024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имеет значительный удельный вес в итоговой оценке качества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соблюдение сроков ГРБС предоставления документов при подготовке бюджета, установленных постановлением Администрации Орловского района о порядке и сроках составления проекта бюджета Орловского района на очередной финансовый год и на плановый период;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; наличие правового акта ГРБС, регламентирующего осуществление контроля за выполнением муниципальных заданий и определяющего количественно измеримые финансовые санкции (штрафы, изъятия) за нарушение условий выполнения муниципальных заданий; доля муниципальных учреждений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; количество изменений в решение о бюджете, подготовленных по инициативе ГРБС; нарушение требований к формированию и представлению документов, необходимых для планирования бюджета, установленных приказом финансового отдела Администрации Орловского района о методике и порядке планирования бюджетных ассигнований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87.1   баллов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имеет также значительный удельный вес в итоговой оценке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доля неисполненных на конец отчетного финансового года бюджетных ассигнований; равномерность расходов; удельный вес муниципальных учреждений, выполнивших муниципальное задание на 100%  в общем количестве учреждений, которым установлены муниципальные задания;</w:t>
      </w:r>
      <w:r>
        <w:rPr/>
        <w:t xml:space="preserve"> о</w:t>
      </w:r>
      <w:r>
        <w:rPr>
          <w:sz w:val="28"/>
          <w:szCs w:val="28"/>
        </w:rPr>
        <w:t>бъем просроченной кредиторской задолженности; отклонение плановых и фактических показателей при кассовом планировании; эффективность управления кредиторской задолженностью по расчетам с поставщиками и подрядчиками; качество Порядка составления, утверждения и ведения бюджетных смет участников бюджетного процесса; своевременность заключения муниципальных контрактов на поставки товаров, оказание услуг, выполнение работ дл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оказателя доля неисполненных на конец отчетного финансового года бюджетных ассигнований допущено одним ГРБС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09"/>
        <w:gridCol w:w="1237"/>
        <w:gridCol w:w="1606"/>
        <w:gridCol w:w="1606"/>
        <w:gridCol w:w="1256"/>
        <w:gridCol w:w="1272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0,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неисполненных на конец отчетного финансового года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вести долю неисполненных на конец отчетного финансового года бюджетных ассигнований – равно или меньше 5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оценкой недопустимо превышение расходов в 4 квартале 2024 в сравнении со средним объемом кассовых расходов с 1 по 3 кварталы 2024 года более чем на 50 процентов. Равномерность расходов   не обеспечен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мя ГРБС</w:t>
      </w:r>
      <w:r>
        <w:rPr/>
        <w:t xml:space="preserve">.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32"/>
        <w:gridCol w:w="1256"/>
        <w:gridCol w:w="1479"/>
        <w:gridCol w:w="1701"/>
        <w:gridCol w:w="1204"/>
        <w:gridCol w:w="1291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0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значения исполнения расходов за 1-3 квартал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-декабрь 20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-счетный орган Орловск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-декабрь 20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й отдел Администрации Орловского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-декабрь 20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-декабрь 20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роченная кредиторская задолженность отсутствует в связи, с чем все ГРБС имеют наивысший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- отклонение плановых и фактических показателей при кассовом планировании выполнен всеми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управления кредиторской задолженностью  по расчетам с поставщиками (не более 1,5 процентов от кассовых  расходов ГРБС за 2024 год) соблюдалась в 2024 году у всех ГРБ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авового акта по составлению, утверждению и ведению бюджетных смет оценивалось по ГРБС, имеющих подведомственную сеть, и соответствовало требованиям у всех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-своевременность заключения муниципальных контрактов на поставки товаров, оказание услуг, выполнение работ для муниципальных нужд выполнен всеми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ой сети, отдельные показатели не оценивались, удельные веса показателей распределены по остальным показ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в части расходов» составило 87,6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 по данному блоку является отклонение плана формирования доходов по главному администратору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главный распорядитель не выполнил функции администраторов доходов бюджета района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75"/>
        <w:gridCol w:w="1289"/>
        <w:gridCol w:w="1729"/>
        <w:gridCol w:w="1576"/>
        <w:gridCol w:w="1309"/>
        <w:gridCol w:w="1326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по дохода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лонение от плана формирования налоговых и неналоговых доходов по главному администратору доходов бюджета Орловск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формирование налоговых и неналоговых доходов в диапазоне от 15 до 30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5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является по данному блоку вес показателей «Эффективность управления дебиторской задолженностью по расчетам с дебиторами по доходам»; «Качество управления просроченной дебиторской задолженностью по платежам в бюджет»; «Доля сомнительной дебиторской задолженности по доходам». Дебиторская задолженность отсутствует в связи, с чем все ГРБС имеют наивысший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по доходам» составило 96,4 баллов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качество формирования ГРБС бюджетной отчетности и бухгалтерской отчетности муниципальных автономных и бюджетных учреждений; соблюдения сроков предоставления ГРБС бюджет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всех получателей бюджетных средств применялись программные комплексы по автоматизации бюджетного учета, всеми ГРБС получена наивысшая оценк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Учет и отчетность» составило 100,0 баллов по 100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несоответствие заявок на оплату расходов представленных в финансовый отдел Администрации Орловского района,  требованиям бюджетного законодательства; административные правонарушения, совершенные должностными лицами главных распорядителей средств бюджета Орловского района и учреждений, находящихся в ведении таких главных распорядителей; наличие выявленных при осуществлении мероприятий внутреннего муниципального финансового контроля нарушений бюджетного законодательства и законодательства в сфере закупок, допущенных главными распорядителями средств бюджета Орловского района, в т.ч. требующих возврата  предоставленных средств и возмещение причиненного ущерба; наличие нарушений при планировании закупок; наличие факта неправомерного использования бюджетных средств (нецелевое использование); наличие нарушений при планировании закупок; нарушение порядка составления, утверждения и ведения бюджетных смет; нарушение порядка принятия бюджетных обязательств на закупку товаров, работ и услуг; нарушение доведения бюджетных ассигнований и лимитов бюджетных обязательств; качество исполнения представлений и предписаний органов Федерального казначейства, Контрольно-счетной палаты Ростовской области, контрольно-ревизионного управления министерства финансов Ростовской области, контрольно-счетного органа Орловского района, органа внутреннего муниципального финансового контроля; качество правового акта ГРБС об осуществлении внутреннего финансового аудита в ГРБС; качество процедур планирования внутреннего финансового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сумм установленных недостач и хищений денежных средств и материальных активов не установлено у всех ГРБС и свидетельствует о хорошем качестве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БС, не имеющим подведомственной сети, отдельные показатели не оценивались, вес показателей распределен на остальн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90"/>
        <w:gridCol w:w="1221"/>
        <w:gridCol w:w="1790"/>
        <w:gridCol w:w="1790"/>
        <w:gridCol w:w="1240"/>
        <w:gridCol w:w="1255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>
          <w:trHeight w:val="144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>
          <w:trHeight w:val="144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-счетный орган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5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5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ЗН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5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5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Контроль и аудит» составило 95,43 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4 года исков о возмещении ущерба (в денежном выражении); исков о взыскании задолженности в порядке субсидиарной ответственности ГРБС по обязательствам подведомственных учреждений, являющихся должником на основании п.5, 6 статьи 123.22 и статьи 399  Гражданского кодекса РФ от 30.11.1994 № 51-ФЗ (в денежном выражении); исков по денежным обязательствам казенных учреждений, подведомственных ГРБС на основании п.4 ст. 123.22 Гражданского кодекса РФ от 30.11.1994 № 51-ФЗ (в денежном выражении) -  у ГРБС не выявл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подлежащая взысканию по исполнительным документам в отчетном 2024 году  было  у 2-х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507"/>
        <w:gridCol w:w="1235"/>
        <w:gridCol w:w="1717"/>
        <w:gridCol w:w="1507"/>
        <w:gridCol w:w="1254"/>
        <w:gridCol w:w="1270"/>
      </w:tblGrid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судебных а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Сумма, подлежащая взысканию по исполнительным документам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оценки судебных рис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судебных а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Сумма, подлежащая взысканию по исполнительным документам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оценки судебных рис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судебных актов» составило 92,86 баллов по 100 бальной шкал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го-экономического) подразделения ГРБ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квалификация сотрудников; участие  сотрудников финансового подразделения аппарата ГРБС в мероприятиях по профессиональному развитию в области экономики и финансов в последние три отчетных года; укомплектованность финансового (финансового-экономического) подразделения центрального аппарата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сотрудников у всех ГРБС соответствовует оценочным критер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азателю повышения квалификации сотрудников аппарата ГРБС за 2024 год низкий результат, так как повышение квалификации в области экономики и финансов  не проходили сотрудники 2-х ГРБС, по 5 ГРБС повышением квалификации обеспечены на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вух ГРБС в 2024 году  не укомплектован штат в соответствии с штатным расписанием.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2"/>
        <w:gridCol w:w="1229"/>
        <w:gridCol w:w="1702"/>
        <w:gridCol w:w="1702"/>
        <w:gridCol w:w="1247"/>
        <w:gridCol w:w="1263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о счетный орга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финансового (финансового-экономического) подразд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Повышение квалификации сотрудников финансового (финансово-экономического) подразделения аппарата ГРБС не 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организовать повышение квалификации сотрудников финансового (финансово-экономического) подразделения аппарата ГРБС на 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5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финансового (финансового-экономического) подразд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Повышение квалификации сотрудников финансового (финансово-экономического) подразделения аппарата ГРБС не 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организовать повышение квалификации сотрудников финансового (финансово-экономического) подразделения аппарата ГРБС на 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5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й балл 93,57 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правление актив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нарушения при управлении и распоряжении муниципальной собственностью,</w:t>
      </w:r>
      <w:r>
        <w:rPr/>
        <w:t xml:space="preserve"> </w:t>
      </w:r>
      <w:r>
        <w:rPr>
          <w:sz w:val="28"/>
          <w:szCs w:val="28"/>
        </w:rPr>
        <w:t xml:space="preserve">проведение инвентар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сем ГРБС в 2024 году не выявлено нарушений при управлении и распоряжении муниципальной собственностью, обеспечено проведение инвентар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100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чество управления средствами федерального, областного бюджетов в части целевых межбюджетных трансфертов, а также деятельностью муниципа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При расчете оценивалась показатели отражающ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чество управления средствами федерального, областного бюджетов в части целевых межбюджетных трансфертов; </w:t>
      </w:r>
      <w:r>
        <w:rPr>
          <w:sz w:val="28"/>
          <w:szCs w:val="28"/>
        </w:rPr>
        <w:t xml:space="preserve">состояние финансовой дисциплины, качество и степень выполнения плана финансово-хозяйственной деятельности, выполнение муниципального задания, причины возникновения остатков по субсидиям на финансовое обеспечение выполнения муниципального задания на конец отчетного года, полнота, достоверность составления и своевременность представления отчетности, качество ведения учетной политики и или управленческого учета. По 3-м  ГРБС  не являющихся учредителями бюджетным или автономным учреждениям показатель не рассчитывался, вес данного показателя распределялся по остальным показателям пропорционально общей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67,69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чество осуществления закупок товаров, работ и услуг для обеспечения муниципальных нуж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ете оценивалась показатели: наличие  выявленных нарушений требований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 и нормативных правовых актов о контрактной системе в сфере закупок товаров, работ, услуг для обеспечения государственных и муниципальных нужд (далее соответственно - требования законодательства о контрактной системе, законодательство о контрактной системе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способе определения поставщика (подрядчика, исполнителя), в том числе решения о закупке у единственного поставщика (подрядчика, исполнителя); наличие  выявленных нарушений требований законодательства о контрактной системе при размещении информации в единой информационной системе в сфере закуп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требований законодательства о контрактной системе в ходе определения поставщика (подрядчика, исполнител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требований законодательства о контрактной системе при заключении, изменении и (или) исполнении контра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экономии бюджетных ассигнований на закупки по результатам проведения конкурентных способов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заключенных по начальной (максимальной) цене контра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по которым увеличена цена в ходе исполнения контра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оличество заявок, поданных на участие в конкурентных способах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отмененных закупок, проводимых конкурентными способами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одним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я участия субъектов малого предпринимательства, социально ориентированных некоммерческих организаций в закупках </w:t>
      </w:r>
      <w:r>
        <w:rPr>
          <w:color w:val="000000"/>
          <w:sz w:val="28"/>
          <w:szCs w:val="28"/>
        </w:rPr>
        <w:t>- н</w:t>
      </w:r>
      <w:r>
        <w:rPr>
          <w:sz w:val="28"/>
          <w:szCs w:val="28"/>
        </w:rPr>
        <w:t>евыполнение показателей допущено одним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100,00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бюджета района и результаты оценки по каждому блоку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рловского района                                                        Е.А.Лячина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  <w:lang w:bidi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">
    <w:name w:val="Замещающий текст1"/>
    <w:basedOn w:val="Normal"/>
    <w:qFormat/>
    <w:pPr>
      <w:spacing w:lineRule="auto" w:line="276" w:before="0" w:after="200"/>
    </w:pPr>
    <w:rPr>
      <w:rFonts w:ascii="Calibri" w:hAnsi="Calibri" w:cs="Calibri"/>
      <w:color w:val="808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C9CCF18EE490071CB86931CC58B062A65D4756B3AFB34C5E42F076195DC432787775075AECFFFC733B5012DM1c6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7:00Z</dcterms:created>
  <dc:creator>Гапон</dc:creator>
  <dc:description/>
  <cp:keywords/>
  <dc:language>en-US</dc:language>
  <cp:lastModifiedBy>user</cp:lastModifiedBy>
  <cp:lastPrinted>2020-02-15T11:45:00Z</cp:lastPrinted>
  <dcterms:modified xsi:type="dcterms:W3CDTF">2025-01-31T09:54:00Z</dcterms:modified>
  <cp:revision>236</cp:revision>
  <dc:subject/>
  <dc:title>Пояснительная записка </dc:title>
</cp:coreProperties>
</file>