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24 года № 166 «О бюджете Орловского района на 2025 год и на плановый период 2026 и 2027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«31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ля  2025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Орловского района от 24.12.2024 года № 166 «О бюджете Орловск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4,5» заменить цифрами «7,6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ункте 1 цифры «1 583 576,4» заменить цифрами «1 784 293,4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ункте 2 цифры «1 672 750,8» заменить цифрами «1 887 709,5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89 174,4» заменить цифрами «103 416,1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1) прогнозируемый общий объем доходов бюджета Орловского района на 2026 год в сумме 1 866 386,6 тыс. рублей и на 2027 год в сумме 1 614 268,6 тыс. рублей;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на 2026 год в сумме 1 866 386,6 тыс. рублей, в том числе условно утвержденные расходы в сумме 12 300,0 тыс. рублей, и на 2027 год в сумме 1 614 268,6 тыс. рублей, в том числе условно утвержденные расходы в сумме 25 400,0 тыс. рублей;»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>в части 2 цифры «163 429,2» заменить цифрами «309 651,4», цифры «235 576,6» заменить цифрами «386 271,8»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 статье 4 цифры «4,5» заменить цифрами «7,6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5 цифры «4,5» заменить цифрами «7,6»;</w:t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851"/>
        <w:jc w:val="both"/>
        <w:rPr/>
      </w:pPr>
      <w:r>
        <w:rPr>
          <w:sz w:val="28"/>
        </w:rPr>
        <w:t>5)  в статье 7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4 цифры «16 708,2» заменить цифрами «26 594,7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5 цифры «4 066,5» заменить цифрами «6 231,9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6) в статье 8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1 цифры «906 005,2» заменить цифрами «908 376,2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части 2 цифры «100 694,4» заменить цифрами «247 039,1», цифры «211 405,9» заменить цифрами «370 722,0», цифры «86 923,3» заменить цифрами «97 008,8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части 3 цифры «44 323,7» заменить цифрами «86 596,4», цифры «44323,7» заменить цифрами «46893,8», цифры «44 323,7» заменить цифрами «46 893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)  приложение 1 «Объем поступлений доходов бюджета Орловского района на 2025 год и на плановый период 2026 и 2027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5 год и на плановый период 2026 и 2027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 2027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5 год  и на плановый период 2026 и 2027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11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5 год и на плановый период 2026 и 2027 годов» изложить в редакции согласно приложению 5 к настоящему  Решению; </w:t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риложение 10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и передаваемых бюджетам сельских поселений в форме иных  межбюджетных  трансфертов на 2025 год и на  плановый период 2026 и 2027 годов» </w:t>
      </w:r>
      <w:r>
        <w:rPr>
          <w:bCs/>
          <w:sz w:val="28"/>
          <w:szCs w:val="28"/>
        </w:rPr>
        <w:t xml:space="preserve">изложить в редакции согласно приложению 6 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5 год и на плановый период 2026 и 2024 годов» 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12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5 год и на плановый период  2026  и  2027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)  приложение 13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5 и на плановый период 2026 и 2027 годов» изложить в редакции согласно приложению 9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6) приложение 14  «Распределение иных межбюджетных трансфертов выделенных из областного бюджета бюджету Орловского района на 2025 год и  на плановый период 2026 и 2027 годов» изложить в редакции согласно приложению 10 </w:t>
      </w:r>
      <w:r>
        <w:rPr>
          <w:sz w:val="28"/>
          <w:szCs w:val="28"/>
        </w:rPr>
        <w:t>к настоящему 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1185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118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11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  <w:gridCol w:w="5362"/>
      </w:tblGrid>
      <w:tr>
        <w:trPr>
          <w:trHeight w:val="1007" w:hRule="atLeast"/>
        </w:trPr>
        <w:tc>
          <w:tcPr>
            <w:tcW w:w="9884" w:type="dxa"/>
            <w:tcBorders/>
          </w:tcPr>
          <w:p>
            <w:pPr>
              <w:pStyle w:val="Normal"/>
              <w:ind w:right="-5367" w:hanging="0"/>
              <w:rPr/>
            </w:pPr>
            <w:r>
              <w:rPr>
                <w:sz w:val="28"/>
                <w:szCs w:val="28"/>
              </w:rPr>
              <w:t>Глава Орловского района                                                                Ю.В.Харенко</w:t>
            </w:r>
          </w:p>
          <w:p>
            <w:pPr>
              <w:pStyle w:val="Normal"/>
              <w:ind w:right="-53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36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8.2025 г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59:00Z</dcterms:created>
  <dc:creator>Galya</dc:creator>
  <dc:description/>
  <cp:keywords/>
  <dc:language>en-US</dc:language>
  <cp:lastModifiedBy>user</cp:lastModifiedBy>
  <cp:lastPrinted>2025-03-26T16:07:00Z</cp:lastPrinted>
  <dcterms:modified xsi:type="dcterms:W3CDTF">2025-08-05T12:05:00Z</dcterms:modified>
  <cp:revision>3</cp:revision>
  <dc:subject/>
  <dc:title>Проект внесен</dc:title>
</cp:coreProperties>
</file>