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района на 2025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еналоговых доходов в бюджет Орловского района на 2025 год и на плановый период 2026 и 2027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4-10-22T12:33:00Z</dcterms:modified>
  <cp:revision>213</cp:revision>
  <dc:subject/>
  <dc:title>Приложение 2</dc:title>
</cp:coreProperties>
</file>