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4.12.2024 года № 166 «О бюджете Орловского района на 2025 год и на плановый период 2026 и 2027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о    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        «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рта  2025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Орловского района от 24.12.2024 года № 166  «О бюджете Орловск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>в пункте 1 цифры «1 593 250,9» заменить цифрами «1 583 576,4»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 593 250,9» заменить цифрами «1 672 750,8»;</w:t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>в пункте 5 цифры «0,0» заменить на цифры «89 174,4».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>2) в статье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:</w:t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части 1 цифры «4 095,7» заменить цифрами «4 399,7»;</w:t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части 2 цифры «134 365,9» заменить цифрами «163 429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>3)  в статье 7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асти 2 цифры «25 786,5» заменить цифрами «16 708,2», цифры «8 723,2» заменить цифрами «0,0», цифры 8 289,9» заменить цифрами «0»;</w:t>
      </w:r>
    </w:p>
    <w:p>
      <w:pPr>
        <w:pStyle w:val="Normal"/>
        <w:ind w:firstLine="737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 части 3 цифры «805,8» заменить цифрами «4066,5».</w:t>
      </w:r>
    </w:p>
    <w:p>
      <w:pPr>
        <w:pStyle w:val="Normal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>4)  в статье 8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части 2 цифры «202 682,7» заменить цифрами «211 405,9», цифры «78 633,4» заменить цифрами «86 923,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5 год и на плановый период 2026 и 2027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5 год и на плановый период 2026 и 2027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5 год и на плановый период 2026 и  2027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5 год  и на плановый период 2026 и 2027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5 год и на плановый период 2026 и 2027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приложение 10 </w:t>
      </w:r>
      <w:r>
        <w:rPr>
          <w:sz w:val="28"/>
          <w:szCs w:val="28"/>
        </w:rPr>
        <w:t xml:space="preserve">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и передаваемых бюджетам сельских поселений в форме иных  межбюджетных  трансфертов на 2025 год и на  плановый период 2026 и 2027 годов» </w:t>
      </w:r>
      <w:r>
        <w:rPr>
          <w:bCs/>
          <w:sz w:val="28"/>
          <w:szCs w:val="28"/>
        </w:rPr>
        <w:t xml:space="preserve">изложить в редакции согласно приложению 6 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) приложение 1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5 год и на плановый период 2026 и 2024 годов» изложить в редакции согласно приложению 7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12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5 год и на плановый период  2026  и  2027 годов» </w:t>
      </w:r>
      <w:r>
        <w:rPr>
          <w:bCs/>
          <w:sz w:val="28"/>
          <w:szCs w:val="28"/>
        </w:rPr>
        <w:t xml:space="preserve">изложить в редакции согласно приложению 8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3) приложение 13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5 и на плановый период 2026 и 2027 годов» изложить в редакции согласно приложению 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 Реш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  <w:gridCol w:w="5362"/>
      </w:tblGrid>
      <w:tr>
        <w:trPr>
          <w:trHeight w:val="1007" w:hRule="atLeast"/>
        </w:trPr>
        <w:tc>
          <w:tcPr>
            <w:tcW w:w="98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рловского района                                                                             Л.Ф.Бабкина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7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5.03.2025 г. 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Markedcontent">
    <w:name w:val="markedcontent"/>
    <w:basedOn w:val="Style10"/>
    <w:qFormat/>
    <w:rPr/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25:00Z</dcterms:created>
  <dc:creator>Galya</dc:creator>
  <dc:description/>
  <cp:keywords/>
  <dc:language>en-US</dc:language>
  <cp:lastModifiedBy>user</cp:lastModifiedBy>
  <cp:lastPrinted>2025-03-26T16:07:00Z</cp:lastPrinted>
  <dcterms:modified xsi:type="dcterms:W3CDTF">2025-03-26T13:50:00Z</dcterms:modified>
  <cp:revision>4</cp:revision>
  <dc:subject/>
  <dc:title>Проект внесен</dc:title>
</cp:coreProperties>
</file>